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6385</wp:posOffset>
                </wp:positionH>
                <wp:positionV relativeFrom="page">
                  <wp:posOffset>480060</wp:posOffset>
                </wp:positionV>
                <wp:extent cx="7584440" cy="6599555"/>
                <wp:effectExtent l="13335" t="12065" r="13970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4480" cy="6599520"/>
                          <a:chOff x="0" y="0"/>
                          <a:chExt cx="7584480" cy="659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8720"/>
                            <a:ext cx="1378080" cy="1099800"/>
                          </a:xfrm>
                          <a:prstGeom prst="hexagon">
                            <a:avLst>
                              <a:gd name="adj" fmla="val 3132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7800"/>
                            <a:ext cx="1378080" cy="1099800"/>
                          </a:xfrm>
                          <a:prstGeom prst="hexagon">
                            <a:avLst>
                              <a:gd name="adj" fmla="val 3132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760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668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576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550440"/>
                            <a:ext cx="1378080" cy="1100520"/>
                          </a:xfrm>
                          <a:prstGeom prst="hexagon">
                            <a:avLst>
                              <a:gd name="adj" fmla="val 31305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64664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49680"/>
                            <a:ext cx="1378080" cy="1099800"/>
                          </a:xfrm>
                          <a:prstGeom prst="hexagon">
                            <a:avLst>
                              <a:gd name="adj" fmla="val 3132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384948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4948560"/>
                            <a:ext cx="1378080" cy="1099800"/>
                          </a:xfrm>
                          <a:prstGeom prst="hexagon">
                            <a:avLst>
                              <a:gd name="adj" fmla="val 3132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396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110304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220212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330120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440064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550044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55512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65024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275256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385308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495252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396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10304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220212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330120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440064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550044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555120"/>
                            <a:ext cx="1377360" cy="1099080"/>
                          </a:xfrm>
                          <a:prstGeom prst="hexagon">
                            <a:avLst>
                              <a:gd name="adj" fmla="val 31330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165024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275256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385308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840" y="4952520"/>
                            <a:ext cx="1377360" cy="1099800"/>
                          </a:xfrm>
                          <a:prstGeom prst="hexagon">
                            <a:avLst>
                              <a:gd name="adj" fmla="val 31309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396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110304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220212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3301200"/>
                            <a:ext cx="1378080" cy="1099800"/>
                          </a:xfrm>
                          <a:prstGeom prst="hexagon">
                            <a:avLst>
                              <a:gd name="adj" fmla="val 3132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4400640"/>
                            <a:ext cx="1378080" cy="1099800"/>
                          </a:xfrm>
                          <a:prstGeom prst="hexagon">
                            <a:avLst>
                              <a:gd name="adj" fmla="val 3132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5500440"/>
                            <a:ext cx="1378080" cy="1099080"/>
                          </a:xfrm>
                          <a:prstGeom prst="hexagon">
                            <a:avLst>
                              <a:gd name="adj" fmla="val 31346"/>
                              <a:gd name="vf" fmla="val 115470"/>
                            </a:avLst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37.85pt;width:597.2pt;height:519.65pt" coordorigin="2451,757" coordsize="11944,10393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2451;top:756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2451;top:2487;width:2169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2451;top:4217;width:2169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2451;top:5949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2451;top:7680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2451;top:9411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4080;top:1623;width:2169;height:1732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4080;top:3349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4080;top:5086;width:2169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4080;top:6818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4080;top:8549;width:2169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5707;top:763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5707;top:2493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5707;top:4224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5707;top:5955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5707;top:7686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5707;top:9418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7336;top:1630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7336;top:3355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7336;top:5091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7336;top:6824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7336;top:8556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8968;top:763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8968;top:2493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8968;top:4224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8968;top:5955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8968;top:7686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8968;top:9418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0597;top:1630;width:2168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0597;top:3355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0597;top:5091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0597;top:6824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0597;top:8556;width:2168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2225;top:763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2225;top:2493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2225;top:4224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2225;top:5955;width:2169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2225;top:7686;width:2169;height:1731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  <v:shape id="shape_0" stroked="t" o:allowincell="f" style="position:absolute;left:12225;top:9418;width:2169;height:1730;mso-wrap-style:none;v-text-anchor:middle;mso-position-horizontal-relative:page;mso-position-vertical-relative:page" type="_x0000_t9">
                  <v:fill o:detectmouseclick="t" on="false"/>
                  <v:stroke color="black" weight="2232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62415</wp:posOffset>
                </wp:positionH>
                <wp:positionV relativeFrom="page">
                  <wp:posOffset>565785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1.45pt;margin-top:44.55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62415</wp:posOffset>
                </wp:positionH>
                <wp:positionV relativeFrom="page">
                  <wp:posOffset>1666240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1.45pt;margin-top:131.2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62415</wp:posOffset>
                </wp:positionH>
                <wp:positionV relativeFrom="page">
                  <wp:posOffset>2750185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1.45pt;margin-top:216.55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162415</wp:posOffset>
                </wp:positionH>
                <wp:positionV relativeFrom="page">
                  <wp:posOffset>3884930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1.45pt;margin-top:305.9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59240</wp:posOffset>
                </wp:positionH>
                <wp:positionV relativeFrom="page">
                  <wp:posOffset>5002530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1.2pt;margin-top:393.9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62415</wp:posOffset>
                </wp:positionH>
                <wp:positionV relativeFrom="page">
                  <wp:posOffset>6069330</wp:posOffset>
                </wp:positionV>
                <wp:extent cx="1032510" cy="897255"/>
                <wp:effectExtent l="13335" t="13335" r="13335" b="35560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21.45pt;margin-top:477.9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3555</wp:posOffset>
                </wp:positionH>
                <wp:positionV relativeFrom="page">
                  <wp:posOffset>565785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65pt;margin-top:44.55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3555</wp:posOffset>
                </wp:positionH>
                <wp:positionV relativeFrom="page">
                  <wp:posOffset>1666240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65pt;margin-top:131.2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3555</wp:posOffset>
                </wp:positionH>
                <wp:positionV relativeFrom="page">
                  <wp:posOffset>2750185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65pt;margin-top:216.55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03555</wp:posOffset>
                </wp:positionH>
                <wp:positionV relativeFrom="page">
                  <wp:posOffset>3884930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65pt;margin-top:305.9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3555</wp:posOffset>
                </wp:positionH>
                <wp:positionV relativeFrom="page">
                  <wp:posOffset>5002530</wp:posOffset>
                </wp:positionV>
                <wp:extent cx="1032510" cy="897255"/>
                <wp:effectExtent l="13335" t="13335" r="13335" b="34925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65pt;margin-top:393.9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03555</wp:posOffset>
                </wp:positionH>
                <wp:positionV relativeFrom="page">
                  <wp:posOffset>6069330</wp:posOffset>
                </wp:positionV>
                <wp:extent cx="1032510" cy="897255"/>
                <wp:effectExtent l="13335" t="13335" r="13335" b="35560"/>
                <wp:wrapTight wrapText="bothSides">
                  <wp:wrapPolygon edited="0">
                    <wp:start x="3122" y="-8"/>
                    <wp:lineTo x="3131" y="-8"/>
                    <wp:lineTo x="2581" y="-8"/>
                    <wp:lineTo x="2041" y="159"/>
                    <wp:lineTo x="1565" y="475"/>
                    <wp:lineTo x="1089" y="791"/>
                    <wp:lineTo x="694" y="1246"/>
                    <wp:lineTo x="419" y="1794"/>
                    <wp:lineTo x="145" y="2341"/>
                    <wp:lineTo x="0" y="2963"/>
                    <wp:lineTo x="0" y="3595"/>
                    <wp:lineTo x="0" y="18000"/>
                    <wp:lineTo x="0" y="18005"/>
                    <wp:lineTo x="0" y="18637"/>
                    <wp:lineTo x="145" y="19259"/>
                    <wp:lineTo x="419" y="19806"/>
                    <wp:lineTo x="694" y="20354"/>
                    <wp:lineTo x="1089" y="20809"/>
                    <wp:lineTo x="1565" y="21125"/>
                    <wp:lineTo x="2041" y="21441"/>
                    <wp:lineTo x="2581" y="21608"/>
                    <wp:lineTo x="3131" y="21608"/>
                    <wp:lineTo x="18478" y="21608"/>
                    <wp:lineTo x="18483" y="21608"/>
                    <wp:lineTo x="19032" y="21608"/>
                    <wp:lineTo x="19572" y="21441"/>
                    <wp:lineTo x="20048" y="21125"/>
                    <wp:lineTo x="20524" y="20809"/>
                    <wp:lineTo x="20919" y="20354"/>
                    <wp:lineTo x="21194" y="19806"/>
                    <wp:lineTo x="21469" y="19259"/>
                    <wp:lineTo x="21613" y="18637"/>
                    <wp:lineTo x="21613" y="18005"/>
                    <wp:lineTo x="21613" y="3585"/>
                    <wp:lineTo x="21613" y="3595"/>
                    <wp:lineTo x="21613" y="3595"/>
                    <wp:lineTo x="21613" y="2963"/>
                    <wp:lineTo x="21469" y="2341"/>
                    <wp:lineTo x="21194" y="1794"/>
                    <wp:lineTo x="20919" y="1246"/>
                    <wp:lineTo x="20524" y="791"/>
                    <wp:lineTo x="20048" y="475"/>
                    <wp:lineTo x="19572" y="159"/>
                    <wp:lineTo x="19032" y="-8"/>
                    <wp:lineTo x="18483" y="-8"/>
                    <wp:lineTo x="3122" y="-8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897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65pt;margin-top:477.9pt;width:81.25pt;height:70.6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v:shadow on="t" obscured="f" color="gray"/>
                <w10:wrap type="square"/>
              </v:roundrect>
            </w:pict>
          </mc:Fallback>
        </mc:AlternateContent>
      </w:r>
    </w:p>
    <w:sectPr>
      <w:type w:val="nextPage"/>
      <w:pgSz w:orient="landscape" w:w="16838" w:h="11906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Arial" w:hAnsi="Arial" w:eastAsia="Times New Roman" w:cs="Arial"/>
      <w:iCs/>
      <w:color w:val="auto"/>
      <w:sz w:val="24"/>
      <w:szCs w:val="20"/>
      <w:lang w:val="fr-F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480" w:after="0"/>
      <w:jc w:val="center"/>
      <w:outlineLvl w:val="0"/>
    </w:pPr>
    <w:rPr>
      <w:rFonts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bCs/>
      <w:color w:val="345A8A"/>
      <w:sz w:val="32"/>
      <w:szCs w:val="32"/>
      <w:shd w:fill="E0E0E0" w:val="clear"/>
    </w:rPr>
  </w:style>
  <w:style w:type="character" w:styleId="Titre2Car">
    <w:name w:val="Titre 2 Car"/>
    <w:basedOn w:val="Policepardfau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Arial" w:hAnsi="Arial" w:eastAsia="Times New Roman" w:cs="Arial"/>
      <w:iCs/>
      <w:color w:val="auto"/>
      <w:sz w:val="24"/>
      <w:szCs w:val="20"/>
      <w:lang w:val="fr-FR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53:00Z</dcterms:created>
  <dc:creator>NICOLE WECHTLER</dc:creator>
  <dc:description/>
  <dc:language>en-US</dc:language>
  <cp:lastModifiedBy>OFM_3</cp:lastModifiedBy>
  <dcterms:modified xsi:type="dcterms:W3CDTF">2011-04-15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</Properties>
</file>